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Allegato “E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AREA DI PAR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“</w:t>
            </w:r>
            <w:r>
              <w:rPr>
                <w:b/>
                <w:bCs/>
                <w:sz w:val="56"/>
                <w:szCs w:val="56"/>
              </w:rPr>
              <w:t>B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TC e derivati, mezzi da combattimento, veicoli anfibi cingola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ppendice n.1 - M113 A1 e derivati, VCC1 e VCC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Appendice n.2 - M113 e derivat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Appendice n.3 - LVTP7 e LVTC7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08:02:00Z</dcterms:created>
  <dc:creator>C.do TRAMAT E.</dc:creator>
  <dc:description/>
  <dc:language>en-US</dc:language>
  <cp:lastModifiedBy>C.C.E.E.</cp:lastModifiedBy>
  <dcterms:modified xsi:type="dcterms:W3CDTF">1998-07-02T06:40:00Z</dcterms:modified>
  <cp:revision>1</cp:revision>
  <dc:subject/>
  <dc:title>											Allegato “D”</dc:title>
</cp:coreProperties>
</file>